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Quilt Patter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se pattern blocks to design your own quilt patter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the line at the bottom of the page name your quilt patter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en color your quilt square to match your desig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 a class connect your quilt squar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26965" cy="568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ated by 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2:24:00Z</dcterms:created>
  <dc:creator>Edgewood User</dc:creator>
  <dc:description/>
  <cp:keywords/>
  <dc:language>en-US</dc:language>
  <cp:lastModifiedBy>Edgewood User</cp:lastModifiedBy>
  <dcterms:modified xsi:type="dcterms:W3CDTF">2008-02-21T02:30:00Z</dcterms:modified>
  <cp:revision>1</cp:revision>
  <dc:subject/>
  <dc:title>Quilt Pattern</dc:title>
</cp:coreProperties>
</file>